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5799"/>
        <w:gridCol w:w="3103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3975" cy="752475"/>
                  <wp:effectExtent l="0" t="0" r="0" b="0"/>
                  <wp:docPr id="1" name="andaluz_2006_min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daluz_2006_min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99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SULTADO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ª PRUEBA PUNTUAB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PEONATO DE ANDALUCIA 2.00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ADAS, 12 DE MARZO</w:t>
            </w:r>
          </w:p>
        </w:tc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9435" cy="639445"/>
                  <wp:effectExtent l="0" t="0" r="0" b="0"/>
                  <wp:docPr id="2" name="logo arcma rac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arcma rac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63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center"/>
        <w:rPr/>
      </w:pPr>
      <w:bookmarkStart w:id="0" w:name="_1203780077"/>
      <w:bookmarkStart w:id="1" w:name="_1203780039"/>
      <w:bookmarkStart w:id="2" w:name="_1203780024"/>
      <w:bookmarkStart w:id="3" w:name="_1203779987"/>
      <w:bookmarkStart w:id="4" w:name="_1203779936"/>
      <w:bookmarkStart w:id="5" w:name="_1203779888"/>
      <w:bookmarkStart w:id="6" w:name="_1203779869"/>
      <w:bookmarkStart w:id="7" w:name="_1203779772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576" w:dyaOrig="10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05pt;height:495.4pt" filled="f" o:ole="">
            <v:imagedata r:id="rId5" o:title=""/>
          </v:shape>
          <o:OLEObject Type="Embed" ProgID="Excel.Sheet.12" ShapeID="ole_rId4" DrawAspect="Content" ObjectID="_3800108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29:00Z</dcterms:created>
  <dc:creator>Luis Miguel Toledano Alcalá</dc:creator>
  <dc:description/>
  <cp:keywords/>
  <dc:language>en-US</dc:language>
  <cp:lastModifiedBy>Luis Miguel Toledano Alcalá</cp:lastModifiedBy>
  <dcterms:modified xsi:type="dcterms:W3CDTF">2006-03-13T18:23:00Z</dcterms:modified>
  <cp:revision>2</cp:revision>
  <dc:subject/>
  <dc:title> </dc:title>
</cp:coreProperties>
</file>